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0.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21» ноября 2006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Проведение ремонта системы отопления в здании  МОУ «СОШ № 1 р.п. Татищево»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Извещение о проведении настоящего конкурса было опубликовано в районной газете «Сельская жизнь» №    122-123 от  28  октября   2006 года и размещено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21» ноября 2006года по адресу: р.п. Татищево, ул. Советская, д.13, каб. 11. Начало 8часов 30 минут (время  московское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1»ноября 2006 г. 8 часов 30 минут (время московское) был представлен 1 (один) запечатанный конверт,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0" w:hanging="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8 часов 2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1 (одна) заявка на участие в конкурсе, которая были зарегистрирована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411"/>
        <w:gridCol w:w="1413"/>
        <w:gridCol w:w="997"/>
        <w:gridCol w:w="992"/>
        <w:gridCol w:w="1559"/>
        <w:gridCol w:w="1701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Качество, согласноГарант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Бриз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Мичурина, д.12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44606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4 д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В соответствии с конкурс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Малевич С.В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Онищук П.Г.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 Кирьяк Л.А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Нестеренко М.В.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ремеева Н.Н.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  Андреева Т.П.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Гаврилова Г.А.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1»ноября  2006г. №30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проведение ремонта  системы отопления  в здании МОУ «СОШ №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р.п. Татищево»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.11.200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ч. 45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1» ноября 2006 г. №30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Heading1"/>
        <w:spacing w:lineRule="auto" w:line="360"/>
        <w:ind w:firstLine="720"/>
        <w:rPr/>
      </w:pPr>
      <w:r>
        <w:rPr/>
        <w:t xml:space="preserve">На процедуре вскрытия конвертов с заявками на участие открытом конкурсе «Ремонт системы отопления в здании  МОУ «СОШ №1 р.п. Татищево » и открытия доступа к поданным в форме </w:t>
      </w:r>
      <w:r>
        <w:rPr>
          <w:sz w:val="24"/>
        </w:rPr>
        <w:t>электронных документов заявкам на участие в открытом конкурсе на конкурсе присутствовали представители</w:t>
      </w:r>
    </w:p>
    <w:p>
      <w:pPr>
        <w:pStyle w:val="Normal"/>
        <w:tabs>
          <w:tab w:val="clear" w:pos="720"/>
          <w:tab w:val="left" w:pos="3261" w:leader="none"/>
        </w:tabs>
        <w:ind w:right="5659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"/>
        <w:spacing w:lineRule="auto" w:line="360"/>
        <w:rPr/>
      </w:pPr>
      <w:r>
        <w:rPr>
          <w:sz w:val="24"/>
        </w:rPr>
        <w:t>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2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4:30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6-11-22T08:40:00Z</dcterms:modified>
  <cp:revision>66</cp:revision>
  <dc:subject/>
  <dc:title>ПРОТОКОЛ № _______</dc:title>
</cp:coreProperties>
</file>